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4"/>
          <w:u w:val="single"/>
        </w:rPr>
        <w:t>Gathered 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rting may first leaving the morning of May forth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ntertainment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>National corvette museum tour and Factory/assembly tour… $350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 xml:space="preserve">$100 souvenirs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Lost river cave and valley, Underground Boat tour… $35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$40 souvenirs 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>
          <w:sz w:val="24"/>
          <w:u w:val="single"/>
        </w:rPr>
        <w:t>Total Entertainment cost</w:t>
      </w:r>
      <w:r>
        <w:rPr>
          <w:sz w:val="24"/>
        </w:rPr>
        <w:t>… $525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stination Map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hyperlink r:id="rId2">
        <w:r>
          <w:rPr>
            <w:rStyle w:val="InternetLink"/>
            <w:sz w:val="24"/>
          </w:rPr>
          <w:t>Google Maps</w:t>
        </w:r>
      </w:hyperlink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hyperlink r:id="rId3">
        <w:r>
          <w:rPr>
            <w:rStyle w:val="InternetLink"/>
            <w:sz w:val="24"/>
          </w:rPr>
          <w:t>Map Quest</w:t>
        </w:r>
      </w:hyperlink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Road toll entering Pa… $2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as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30 Mile/gallon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20 Gallon Fuel Tank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 xml:space="preserve">Traveling from Annandale to museum is 802 Miles one way. 1,604 back and from.  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Can travel 600 miles on a 20 gallon tank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b/>
          <w:i/>
          <w:sz w:val="24"/>
        </w:rPr>
        <w:t>First</w:t>
      </w:r>
      <w:r>
        <w:rPr>
          <w:sz w:val="24"/>
        </w:rPr>
        <w:t xml:space="preserve"> fill up 20 gal…. 1.71/Gal. 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b/>
          <w:i/>
          <w:sz w:val="24"/>
        </w:rPr>
        <w:t>Second</w:t>
      </w:r>
      <w:r>
        <w:rPr>
          <w:sz w:val="24"/>
        </w:rPr>
        <w:t xml:space="preserve"> fill up 10 gal…. 1.58/gal.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b/>
          <w:i/>
          <w:sz w:val="24"/>
        </w:rPr>
        <w:t>Third</w:t>
      </w:r>
      <w:r>
        <w:rPr>
          <w:sz w:val="24"/>
        </w:rPr>
        <w:t xml:space="preserve"> Fill up 18 gal…. 1.85/gal. Before going home.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b/>
          <w:i/>
          <w:sz w:val="24"/>
        </w:rPr>
        <w:t>Fourth</w:t>
      </w:r>
      <w:r>
        <w:rPr>
          <w:sz w:val="24"/>
        </w:rPr>
        <w:t xml:space="preserve"> Fill up 13 gal…. 1.58/gal, </w:t>
      </w:r>
    </w:p>
    <w:p>
      <w:pPr>
        <w:pStyle w:val="Normal"/>
        <w:numPr>
          <w:ilvl w:val="1"/>
          <w:numId w:val="7"/>
        </w:numPr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Total Gas Cost</w:t>
      </w:r>
      <w:r>
        <w:rPr>
          <w:sz w:val="24"/>
        </w:rPr>
        <w:t>…  $98.98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tel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>Two room hotel halfway to Kentucky $174.22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>Two room hotel while visiting in Bowling Green Kentucky $393.56</w:t>
      </w:r>
    </w:p>
    <w:p>
      <w:pPr>
        <w:pStyle w:val="Normal"/>
        <w:numPr>
          <w:ilvl w:val="1"/>
          <w:numId w:val="8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  <w:u w:val="single"/>
        </w:rPr>
        <w:t>Total Lodging Costs</w:t>
      </w:r>
      <w:r>
        <w:rPr>
          <w:sz w:val="24"/>
        </w:rPr>
        <w:t>… $567.78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od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>Eat before the trip at a local restaurant… $20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 xml:space="preserve">Eat at Hotel, Halfway to Kentucky… $13.50 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>Free continental Breakfast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>Eat upon arrival in Kentucky… $35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>Breakfast…  $17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Dinner on the third day… $32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Breakfast on the fourth day… $17</w:t>
      </w:r>
    </w:p>
    <w:p>
      <w:pPr>
        <w:pStyle w:val="Normal"/>
        <w:numPr>
          <w:ilvl w:val="1"/>
          <w:numId w:val="9"/>
        </w:numPr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Total Food Cost</w:t>
      </w:r>
      <w:r>
        <w:rPr>
          <w:sz w:val="24"/>
        </w:rPr>
        <w:t>... $134.50</w:t>
      </w:r>
    </w:p>
    <w:p>
      <w:pPr>
        <w:pStyle w:val="Normal"/>
        <w:spacing w:before="0" w:after="200"/>
        <w:rPr/>
      </w:pPr>
      <w:r>
        <w:rPr>
          <w:b/>
          <w:sz w:val="24"/>
          <w:u w:val="single"/>
        </w:rPr>
        <w:t>Total</w:t>
      </w:r>
      <w:r>
        <w:rPr>
          <w:sz w:val="24"/>
        </w:rPr>
        <w:t>... $1,328.2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maps?f=d&amp;source=s_d&amp;saddr=Annandale+NJ&amp;daddr=39.113014,-80.354004+to:350+Corvette+Dr,+Bowling+Green,+KY&amp;hl=en&amp;geocode=&amp;mra=dme&amp;mrcr=0&amp;mrsp=1&amp;sz=6&amp;via=1&amp;sll=39.436193,-80.57373&amp;sspn=8.787755,19.775391&amp;ie=UTF8&amp;ll=39.618648,-77.782431&amp;sp" TargetMode="External"/><Relationship Id="rId3" Type="http://schemas.openxmlformats.org/officeDocument/2006/relationships/hyperlink" Target="http://www.mapquest.com/maps?1c=Bowling+Green&amp;1s=KY&amp;1a=350+Corvette+Dr&amp;1pn=National+Corvette+Museum&amp;2c=Annandale&amp;2s=N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23:00Z</dcterms:created>
  <dc:creator> </dc:creator>
  <dc:description/>
  <cp:keywords/>
  <dc:language>en-US</dc:language>
  <cp:lastModifiedBy> </cp:lastModifiedBy>
  <dcterms:modified xsi:type="dcterms:W3CDTF">2009-04-29T13:26:00Z</dcterms:modified>
  <cp:revision>1</cp:revision>
  <dc:subject/>
  <dc:title/>
</cp:coreProperties>
</file>